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Year 7 Assessment task Safety</w:t>
      </w:r>
    </w:p>
    <w:p>
      <w:pPr>
        <w:pStyle w:val="Normal"/>
        <w:rPr/>
      </w:pPr>
      <w:r>
        <w:rPr/>
        <w:t>For all styles of learning you must research some statistics and make this central to your assessment. Focus predominantly on pedestrians, passengers or bike riding- not driving.</w:t>
      </w:r>
    </w:p>
    <w:p>
      <w:pPr>
        <w:pStyle w:val="Normal"/>
        <w:rPr/>
      </w:pPr>
      <w:r>
        <w:rPr/>
        <w:t>Style of learning</w:t>
        <w:tab/>
        <w:tab/>
        <w:t>Task description</w:t>
      </w:r>
    </w:p>
    <w:tbl>
      <w:tblPr>
        <w:tblW w:w="8460" w:type="dxa"/>
        <w:jc w:val="left"/>
        <w:tblInd w:w="-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340"/>
        <w:gridCol w:w="6120"/>
      </w:tblGrid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Verbal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b/>
                <w:szCs w:val="24"/>
              </w:rPr>
              <w:t>I enjoy reading, writing &amp; speaking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oem about road safety and risk factors, consequences and subsequent harm minimisation strategies.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OR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Write an article to the local paper using an exposition format about road safety and risk factors, consequences and subsequent harm minimisation strategies.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Mathematical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b/>
                <w:szCs w:val="24"/>
              </w:rPr>
              <w:t>I enjoy working with numbers &amp; science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Create a budget for safety aspects around the school on the road and harm minimisation strategies for risk factors and consequences.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Visual/Spatial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b/>
                <w:szCs w:val="24"/>
              </w:rPr>
              <w:t>I enjoy painting,  drawing &amp; visualising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Design a poster on road safety outlining risk factors and consequences and harm minimisation techniques. 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Kinaesthetic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b/>
                <w:szCs w:val="24"/>
              </w:rPr>
              <w:t xml:space="preserve">I enjoy doing hands-on activities, sports &amp; dance 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Create a diorama of a small village and safety aspects or harm minimisation measures around the village designed to decrease consequences of risk factors.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Musical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b/>
                <w:szCs w:val="24"/>
              </w:rPr>
              <w:t>I enjoy making &amp; listening to music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Create a song regarding road safety including risk factors, consequences and harm minimisation techniques.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Interpersonal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b/>
                <w:szCs w:val="24"/>
              </w:rPr>
              <w:t>I enjoy working with others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Create a role play and perform it in front of the class with road safety as its central theme outlining risk factors, consequences and harm minimisation strategies.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Intrapersonal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b/>
                <w:szCs w:val="24"/>
              </w:rPr>
              <w:t>I enjoy working by myself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Interview a person in public office regarding safety on the roads. Present the results in a factsheet to be shown to the class and what risk factors and consequences there are and harm minimisation strategies have been us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">
        <w:r>
          <w:rPr>
            <w:rStyle w:val="InternetLink"/>
          </w:rPr>
          <w:t>http://www.childsafetyawareness.com/traffic.aspx</w:t>
        </w:r>
      </w:hyperlink>
    </w:p>
    <w:p>
      <w:pPr>
        <w:pStyle w:val="Normal"/>
        <w:rPr/>
      </w:pPr>
      <w:r>
        <w:rPr/>
        <w:t>http://www.abc.net.au/health/thepulse/s1658136.htm</w:t>
      </w:r>
    </w:p>
    <w:p>
      <w:pPr>
        <w:pStyle w:val="Normal"/>
        <w:rPr/>
      </w:pPr>
      <w:r>
        <w:rPr/>
        <w:t>http://www.scu.edu.au/schools/edu/student_pages/sem2_2003/tevenden/index.html</w:t>
      </w:r>
    </w:p>
    <w:p>
      <w:pPr>
        <w:pStyle w:val="Normal"/>
        <w:rPr/>
      </w:pPr>
      <w:r>
        <w:rPr/>
        <w:t>http://www.kidsafensw.org/</w:t>
      </w:r>
    </w:p>
    <w:p>
      <w:pPr>
        <w:pStyle w:val="Normal"/>
        <w:rPr/>
      </w:pPr>
      <w:r>
        <w:rPr/>
        <w:t>http://www.youthsafe.org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king criteria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114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iteria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k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rehensive analysis of aspects of health that can be affected and consequences of risk taking behaviours on the roads</w:t>
            </w:r>
          </w:p>
          <w:p>
            <w:pPr>
              <w:pStyle w:val="Normal"/>
              <w:rPr/>
            </w:pPr>
            <w:r>
              <w:rPr/>
              <w:t xml:space="preserve">Excellent use of statistics </w:t>
            </w:r>
          </w:p>
          <w:p>
            <w:pPr>
              <w:pStyle w:val="Normal"/>
              <w:rPr/>
            </w:pPr>
            <w:r>
              <w:rPr/>
              <w:t>Comprehensive list of support services and protective behaviours to minimise harm</w:t>
            </w:r>
          </w:p>
          <w:p>
            <w:pPr>
              <w:pStyle w:val="Normal"/>
              <w:rPr/>
            </w:pPr>
            <w:r>
              <w:rPr/>
              <w:t>Devises strategies to minimise harm</w:t>
            </w:r>
          </w:p>
          <w:p>
            <w:pPr>
              <w:pStyle w:val="Normal"/>
              <w:rPr/>
            </w:pPr>
            <w:r>
              <w:rPr/>
              <w:t>Uses correct PD/H/PE terminology</w:t>
            </w:r>
          </w:p>
          <w:p>
            <w:pPr>
              <w:pStyle w:val="Normal"/>
              <w:rPr/>
            </w:pPr>
            <w:r>
              <w:rPr/>
              <w:t>Use of resources specific to learning style chosen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-1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bstantial analysis of aspects of health that can be affected and consequences of risk taking behaviours on the roads</w:t>
            </w:r>
          </w:p>
          <w:p>
            <w:pPr>
              <w:pStyle w:val="Normal"/>
              <w:rPr/>
            </w:pPr>
            <w:r>
              <w:rPr/>
              <w:t xml:space="preserve">Substantial use of statistics </w:t>
            </w:r>
          </w:p>
          <w:p>
            <w:pPr>
              <w:pStyle w:val="Normal"/>
              <w:rPr/>
            </w:pPr>
            <w:r>
              <w:rPr/>
              <w:t>Substantial list of support services and protective behaviours to minimise harm</w:t>
            </w:r>
          </w:p>
          <w:p>
            <w:pPr>
              <w:pStyle w:val="Normal"/>
              <w:rPr/>
            </w:pPr>
            <w:r>
              <w:rPr/>
              <w:t>Devises strategies to minimise harm</w:t>
            </w:r>
          </w:p>
          <w:p>
            <w:pPr>
              <w:pStyle w:val="Normal"/>
              <w:rPr/>
            </w:pPr>
            <w:r>
              <w:rPr/>
              <w:t>Use of resources specific to learning style chosen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8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tisfactory analysis of aspects of health that can be affected and consequences of risk taking behaviours on the roads</w:t>
            </w:r>
          </w:p>
          <w:p>
            <w:pPr>
              <w:pStyle w:val="Normal"/>
              <w:rPr/>
            </w:pPr>
            <w:r>
              <w:rPr/>
              <w:t xml:space="preserve">Satisfactory use of statistics </w:t>
            </w:r>
          </w:p>
          <w:p>
            <w:pPr>
              <w:pStyle w:val="Normal"/>
              <w:rPr/>
            </w:pPr>
            <w:r>
              <w:rPr/>
              <w:t>Satisfactory list of support services and protective behaviours to minimise harm</w:t>
            </w:r>
          </w:p>
          <w:p>
            <w:pPr>
              <w:pStyle w:val="Normal"/>
              <w:rPr/>
            </w:pPr>
            <w:r>
              <w:rPr/>
              <w:t>Devises strategies to minimise harm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6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mentary description of aspects of health that can be affected and consequences of risk taking behaviours on the roads</w:t>
            </w:r>
          </w:p>
          <w:p>
            <w:pPr>
              <w:pStyle w:val="Normal"/>
              <w:rPr/>
            </w:pPr>
            <w:r>
              <w:rPr/>
              <w:t>Elementary list of support services and protective behaviours to minimise harm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4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imited discussion of road safety 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ildsafetyawareness.com/traffic.aspx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1T10:56:00Z</dcterms:created>
  <dc:creator>Shuttle System User</dc:creator>
  <dc:description/>
  <cp:keywords/>
  <dc:language>en-US</dc:language>
  <cp:lastModifiedBy>Shuttle System User</cp:lastModifiedBy>
  <dcterms:modified xsi:type="dcterms:W3CDTF">2006-08-16T11:28:00Z</dcterms:modified>
  <cp:revision>2</cp:revision>
  <dc:subject/>
  <dc:title>Year 7 Assessment task Safety</dc:title>
</cp:coreProperties>
</file>